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NG AMONG ESTORYA: ASA GIKAN ANG MGA BAJAU?</w:t>
      </w:r>
    </w:p>
    <w:p>
      <w:pPr>
        <w:pStyle w:val="Normal"/>
        <w:rPr>
          <w:b/>
          <w:b/>
        </w:rPr>
      </w:pPr>
      <w:r>
        <w:rPr>
          <w:b/>
        </w:rPr>
      </w:r>
    </w:p>
    <w:p>
      <w:pPr>
        <w:pStyle w:val="Normal"/>
        <w:rPr>
          <w:b/>
          <w:b/>
        </w:rPr>
      </w:pPr>
      <w:r>
        <w:rPr>
          <w:b/>
        </w:rPr>
      </w:r>
    </w:p>
    <w:p>
      <w:pPr>
        <w:pStyle w:val="Normal"/>
        <w:jc w:val="both"/>
        <w:rPr/>
      </w:pPr>
      <w:r>
        <w:rPr>
          <w:b/>
        </w:rPr>
        <w:tab/>
      </w:r>
      <w:r>
        <w:rPr/>
        <w:t>Kadaghanan sa mga Bajau diri sa Purok 4, Tambacan, Iligan City gikan sa Maluso, Basilan ug Jolo, Sulu-- mga lugar diri sa Mindanao. Sukad niadtong 1990s nagkatibulaag kami sa mga nagkalainlaing lugar sama sa Zamboanga, Dipolog, Ozamis ug uban pa hangtod nakaabot kami diri sa siyudad sa Iligan. Ang uban napadpad ngadto sa Visayas ug Luzon.</w:t>
      </w:r>
    </w:p>
    <w:p>
      <w:pPr>
        <w:pStyle w:val="Normal"/>
        <w:jc w:val="both"/>
        <w:rPr/>
      </w:pPr>
      <w:r>
        <w:rPr/>
      </w:r>
    </w:p>
    <w:p>
      <w:pPr>
        <w:pStyle w:val="Normal"/>
        <w:jc w:val="both"/>
        <w:rPr/>
      </w:pPr>
      <w:r>
        <w:rPr/>
        <w:tab/>
        <w:t xml:space="preserve">Sa unang panahon ang among mga ginikanan namuyo nga malinawon sa Sulu Archipelago. </w:t>
      </w:r>
      <w:r>
        <w:rPr>
          <w:lang w:val="it-IT"/>
        </w:rPr>
        <w:t>Ang mga bata malipayon magdula ug magdagandagan duol sa dagat.  Ang mga lalaki mangisda ug ang mga babaye manginhas ug maghimo ug banig. Malingaw kami magsakay sa among baroto. Ang uban nga naa nagpuyo sa  mala/yuta, makamao pod mag-uma. Ang uban maninda ug mag-labor agig among pangabuhian.</w:t>
      </w:r>
    </w:p>
    <w:p>
      <w:pPr>
        <w:pStyle w:val="Normal"/>
        <w:jc w:val="both"/>
        <w:rPr>
          <w:lang w:val="it-IT"/>
        </w:rPr>
      </w:pPr>
      <w:r>
        <w:rPr>
          <w:lang w:val="it-IT"/>
        </w:rPr>
      </w:r>
    </w:p>
    <w:p>
      <w:pPr>
        <w:pStyle w:val="Normal"/>
        <w:jc w:val="both"/>
        <w:rPr>
          <w:lang w:val="it-IT"/>
        </w:rPr>
      </w:pPr>
      <w:r>
        <w:rPr>
          <w:lang w:val="it-IT"/>
        </w:rPr>
        <w:tab/>
        <w:t>Pag-abot sa kagubot sa Mindanao, naapektohan kami. Aduna kamiy mga kauban nga napusilan sa dagat. Ang uban nagpahimulos sa pagpangawat sa among mga baroto. Ang uban nga gagmayng mangingisda nasapawan sa dagkong “commercial fishing.” Ug ang uban gidaogdaog sa mga hawod-hawod nga taga laing tribo. Dili lalim ang among naagian. Napugos kami ug hawa sa among mga lugar ug among gipamaligya ang among mga balay ug mga kabtangan. Nagkatibulaag kami sa pagpangita ug laing pinuy-anan og pangabuhian.</w:t>
      </w:r>
    </w:p>
    <w:p>
      <w:pPr>
        <w:pStyle w:val="Normal"/>
        <w:jc w:val="both"/>
        <w:rPr>
          <w:lang w:val="it-IT"/>
        </w:rPr>
      </w:pPr>
      <w:r>
        <w:rPr>
          <w:lang w:val="it-IT"/>
        </w:rPr>
      </w:r>
    </w:p>
    <w:p>
      <w:pPr>
        <w:pStyle w:val="Normal"/>
        <w:ind w:firstLine="720"/>
        <w:jc w:val="both"/>
        <w:rPr/>
      </w:pPr>
      <w:r>
        <w:rPr>
          <w:lang w:val="it-IT"/>
        </w:rPr>
        <w:t xml:space="preserve">Tungod kay wala kami nakaeskwela kay lagi pobre man, naglisod kami mabuhi sa siyudad. Wala kamiy lain nga kapa-ingnan kun dili mangayo aron lang mabuhi ug makakaon.  Pipila lamang ang adunay puhunan para maninda ug perlas ug fancy nga mga alahas. </w:t>
      </w:r>
    </w:p>
    <w:p>
      <w:pPr>
        <w:pStyle w:val="Normal"/>
        <w:ind w:firstLine="720"/>
        <w:jc w:val="both"/>
        <w:rPr>
          <w:lang w:val="it-IT"/>
        </w:rPr>
      </w:pPr>
      <w:r>
        <w:rPr>
          <w:lang w:val="it-IT"/>
        </w:rPr>
      </w:r>
    </w:p>
    <w:p>
      <w:pPr>
        <w:pStyle w:val="Normal"/>
        <w:ind w:firstLine="720"/>
        <w:jc w:val="both"/>
        <w:rPr/>
      </w:pPr>
      <w:r>
        <w:rPr>
          <w:lang w:val="it-IT"/>
        </w:rPr>
        <w:t>Hangtod karon kami nangandoy guihapon nga mahimutang sa usa ka lugar nga duol gihapon sa dagat kay</w:t>
      </w:r>
      <w:r>
        <w:rPr>
          <w:b/>
          <w:lang w:val="it-IT"/>
        </w:rPr>
        <w:t xml:space="preserve"> </w:t>
      </w:r>
      <w:r>
        <w:rPr>
          <w:lang w:val="it-IT"/>
        </w:rPr>
        <w:t>kani ang among naandan nga pinuy-an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2:19:00Z</dcterms:created>
  <dc:creator>NIMFA NAGDAMIN</dc:creator>
  <dc:description/>
  <dc:language>en-US</dc:language>
  <cp:lastModifiedBy>msu-iit</cp:lastModifiedBy>
  <dcterms:modified xsi:type="dcterms:W3CDTF">2011-06-27T22:19:00Z</dcterms:modified>
  <cp:revision>2</cp:revision>
  <dc:subject/>
  <dc:title>ANG KAGIKAN SA MGA BAJAU</dc:title>
</cp:coreProperties>
</file>